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dávka a instalace automatických posuvných dveří v Orlickoústecké nemocnici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2-28T01:28:00Z</dcterms:modified>
  <cp:revision>17</cp:revision>
  <dc:subject>Příloha č.2</dc:subject>
  <dc:title>Čestné prohlášení</dc:title>
</cp:coreProperties>
</file>